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321"/>
        <w:gridCol w:w="2281"/>
        <w:gridCol w:w="2282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olecul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m (present work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m (ref. 41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Vm (ref. 35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arbon dioxid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6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Water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8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mmoni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9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etha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0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4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tha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.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.6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.3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ropa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.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.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.3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thyle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.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6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cetyle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1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.35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utadiy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.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.7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.3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enze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.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.3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.2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olue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.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.7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ipheny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.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.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.2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luoroetha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4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1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hloroetha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.4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.96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romobenze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.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.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.3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odobenze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.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.7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yclopropa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.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.7 / 5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yclohexa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.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.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ceto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.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.8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.8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ethano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8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0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cetic acid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.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.1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5:55:00Z</dcterms:created>
  <dc:creator>Rudolf Naef</dc:creator>
  <dc:description/>
  <dc:language>en-US</dc:language>
  <cp:lastModifiedBy>Rudolf Naef</cp:lastModifiedBy>
  <dcterms:modified xsi:type="dcterms:W3CDTF">2019-01-01T15:56:00Z</dcterms:modified>
  <cp:revision>1</cp:revision>
  <dc:subject/>
  <dc:title>Molecule</dc:title>
</cp:coreProperties>
</file>